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ZE PRO UČITELE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RE EL DADO Y MUEVA UNA FICHA. DIGA LA FORMA DEL VERBO EN IMPERATIVO DE LA CASILLA EN LA QUE ESTÁS SEGÚN EL MODELO: comer: come, no comas)</w:t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9"/>
        <w:gridCol w:w="1189"/>
        <w:gridCol w:w="1344"/>
        <w:gridCol w:w="1221"/>
        <w:gridCol w:w="840"/>
        <w:gridCol w:w="1322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APRENDER trende, no aprend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ONER pon, no pong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OMER come, no coma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TENER ten, no teng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highlight w:val="yellow"/>
              </w:rPr>
              <w:t>PRACTICAR practica, no practiqu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HACER haz, no haga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DECIR di, no diga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ENSAR piensa, no piens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DEJAR deja, no dej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AMAR ama, no am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UIDAR cuida, no cuid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ENCONTRAR encuentra, no encuentr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SALIR sal, no salg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OLVIDAR, olvida, no olvid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ANTAR canta, no cant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STUDIAR estudia, no estudies</w:t>
            </w:r>
          </w:p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OÍR oye, no oig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REOCUPAR preocupa, no preocup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LLAMAR llama, no llam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APRENDER aprende, no aprenda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SER sé, no se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AER cae, no caiga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ESCRIBIR escribe, no escrib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DIBUJAR dibuja, no dibuj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SALIR sal, no salg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RECORDAR recuerda, no recuerd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LEER lee, no le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ONOCER conoce, no conozca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ONTESTAR contesta, no contes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MIRAR  mira, no mir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AMINAR camina,  no camin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ELAR pela, no pel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ERRAR cierra, no cier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ABRIR abre, no abra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HABLAR habla , no habl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LICE EN ESTA SOPA DE LETRAS 9 FORMAS EN IMPERATIVO DE VERBOS IRREGULARES Y ESCRIBA LOS INFINITIVOS Y LA PERSONA EN LA QUE ESTÁN:</w:t>
      </w:r>
    </w:p>
    <w:p>
      <w:pPr>
        <w:pStyle w:val="Normal"/>
        <w:rPr>
          <w:b/>
          <w:b/>
        </w:rPr>
      </w:pPr>
      <w:r>
        <w:rPr>
          <w:b/>
        </w:rPr>
        <w:t xml:space="preserve">VAYAMOS,ir, nosotros </w:t>
      </w:r>
    </w:p>
    <w:p>
      <w:pPr>
        <w:pStyle w:val="Normal"/>
        <w:rPr>
          <w:b/>
          <w:b/>
        </w:rPr>
      </w:pPr>
      <w:r>
        <w:rPr>
          <w:b/>
        </w:rPr>
        <w:t>DORMID, dormir, vosotros</w:t>
      </w:r>
    </w:p>
    <w:p>
      <w:pPr>
        <w:pStyle w:val="Normal"/>
        <w:rPr>
          <w:b/>
          <w:b/>
        </w:rPr>
      </w:pPr>
      <w:r>
        <w:rPr>
          <w:b/>
        </w:rPr>
        <w:t xml:space="preserve">DIGA, decir, Usted </w:t>
      </w:r>
    </w:p>
    <w:p>
      <w:pPr>
        <w:pStyle w:val="Normal"/>
        <w:rPr>
          <w:b/>
          <w:b/>
        </w:rPr>
      </w:pPr>
      <w:r>
        <w:rPr>
          <w:b/>
        </w:rPr>
        <w:t>PONED, poner,vosotros</w:t>
      </w:r>
    </w:p>
    <w:p>
      <w:pPr>
        <w:pStyle w:val="Normal"/>
        <w:rPr>
          <w:b/>
          <w:b/>
        </w:rPr>
      </w:pPr>
      <w:r>
        <w:rPr>
          <w:b/>
        </w:rPr>
        <w:t>SAL, salir, tú</w:t>
      </w:r>
    </w:p>
    <w:p>
      <w:pPr>
        <w:pStyle w:val="Normal"/>
        <w:rPr>
          <w:b/>
          <w:b/>
        </w:rPr>
      </w:pPr>
      <w:r>
        <w:rPr>
          <w:b/>
        </w:rPr>
        <w:t>CAIGA,  caer, Usted</w:t>
      </w:r>
    </w:p>
    <w:p>
      <w:pPr>
        <w:pStyle w:val="Normal"/>
        <w:rPr>
          <w:b/>
          <w:b/>
        </w:rPr>
      </w:pPr>
      <w:r>
        <w:rPr>
          <w:b/>
        </w:rPr>
        <w:t>OYE, oír, tú</w:t>
      </w:r>
    </w:p>
    <w:p>
      <w:pPr>
        <w:pStyle w:val="Normal"/>
        <w:rPr>
          <w:b/>
          <w:b/>
        </w:rPr>
      </w:pPr>
      <w:r>
        <w:rPr>
          <w:b/>
        </w:rPr>
        <w:t>CAE, caer, tú</w:t>
      </w:r>
    </w:p>
    <w:p>
      <w:pPr>
        <w:pStyle w:val="Normal"/>
        <w:rPr>
          <w:b/>
          <w:b/>
        </w:rPr>
      </w:pPr>
      <w:r>
        <w:rPr>
          <w:b/>
        </w:rPr>
        <w:t>HAGA, hacer, U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  <w:szCs w:val="28"/>
        <w:lang w:val="en-US" w:eastAsia="en-US"/>
      </w:rPr>
      <w:drawing>
        <wp:inline distT="0" distB="0" distL="0" distR="0">
          <wp:extent cx="2934970" cy="657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VY_32_INOVACE_21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1:13:00Z</dcterms:created>
  <dc:creator>Tereza</dc:creator>
  <dc:description/>
  <dc:language>en-US</dc:language>
  <cp:lastModifiedBy>Tereza</cp:lastModifiedBy>
  <dcterms:modified xsi:type="dcterms:W3CDTF">2013-01-11T21:18:00Z</dcterms:modified>
  <cp:revision>1</cp:revision>
  <dc:subject/>
  <dc:title/>
</cp:coreProperties>
</file>